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24" w:space="1" w:color="0000FF"/>
        </w:pBdr>
        <w:jc w:val="left"/>
        <w:rPr/>
      </w:pPr>
      <w:r>
        <w:rPr/>
        <w:t>3. Hidden Stroke - Wehrmacht – Panzer- bzw. Sturmgeschützabteilung- Gliederung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98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08"/>
        <w:gridCol w:w="4820"/>
        <w:gridCol w:w="850"/>
        <w:gridCol w:w="709"/>
        <w:gridCol w:w="709"/>
        <w:gridCol w:w="1559"/>
      </w:tblGrid>
      <w:tr>
        <w:trPr/>
        <w:tc>
          <w:tcPr>
            <w:tcW w:w="163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ffentyp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Bau-jahr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>Bezeichnung</w:t>
            </w:r>
          </w:p>
        </w:tc>
        <w:tc>
          <w:tcPr>
            <w:tcW w:w="850" w:type="dxa"/>
            <w:tcBorders>
              <w:top w:val="single" w:sz="12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Kaliber in mm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70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n-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ahl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Panzer-Abteilung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ANZER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0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lammpanzer      II  bzw.  III               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F 1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/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=1 Pio.Zug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ichter  Panzer  II       (Luchs)         Sd.Kfz- Nr.: 1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 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/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= Stab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ttlerer Panzer III                            Sd.Kfz- Nr.: 1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 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/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=1 Nachr.Zug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ttlerer Panzer IV F                         Sd.Kfz- Nr.: 16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 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/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=1 Aufkl.Zug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hwerer Panzer V       (Panther)      Sd.Kfz- Nr.: 17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 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*5/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=1 m. Pz.Kp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hwerer Panzer VI     (Tiger)           Sd.Kfz- Nr.: 18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 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*4/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=1 s. Pz.Kp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hwerer Panzer VI b (Königstiger) Sd.Kfz-Nr.:  182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 7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*4/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=1 s:Pz.Kp.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.:60/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AGDPANZER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3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gdpanzer 38t             (Hetzer)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,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 1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/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=1 Nachr.Zug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gdpanzer IV              (Stug 40)         Sd.Kfz-Nr.: 16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 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*2/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=1 Kp.Trupp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gdpanzer-Tiger P     (Elefant)          Sd.Kfz-Nr.:18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 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*4/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=1  s.Pj.Kp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gdpanzer-Panther    (Jagdpanther) Sd.Kfz-Nr.: 17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 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*4/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=1 m.Pj.Kp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44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Jagdpanzer-Tiger B     (Jagdtiger)                 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 5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*4/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=1  s.Pj.Kp.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ELBSTFAHR-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3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rmmörser                (Sturmtiger)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0.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 6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*2/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=1 s.Stg.Btt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LAFETTE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griffshaubitze           (Brummbär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 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*3/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=1 s.Stg.Btt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SFL)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nzerfeldhaubitze       (Hummel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 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*3/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=1 s.Stg.Btt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lagerungshaubitze    (Karl) bzw.  Küstengeschütz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 9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/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WERFER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2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cm-Panzerwerfer 42 (10-fach Wf.) Sd.Kfz-Nr.: 4/1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 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*4/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=1 s.Art.Abt.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UFTABWEHR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0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,8 cm Flak 18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,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 1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*4/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=2 Btt=1 Art.Abt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LAK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ttl. Zugkraftwagen (Flak Vierling) Sd.Kfz.: 7/1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 2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*4/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=1Flak.Kp/3.PjKp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TILLERIE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35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,5cm Haubitze 18 leFH bzw15,0cm Haubitze 18 sFH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 3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4+12/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 l.FH+1 s.FH.Abt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3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anteriegeschütz 7.5 cm18 leFK bzw. 15,0 cm 18 sFK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 4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+2/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 s.Kp.+1 I.G.Kp.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NZER-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3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nzerfaustschütze PzFst 150(Flammenwerferschütze)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 5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/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= 1Pjä.Zug +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WEHR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,0 cm Pak 38           (mPak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 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/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Pjä.Zug=1.Pjä.Kp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NO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,5 cm Pak 40           (sPak)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 7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/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+1PjKp.=2.Pjä.Kp.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.: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+1 mot. Gren.Rgt.</w:t>
            </w:r>
          </w:p>
        </w:tc>
      </w:tr>
      <w:tr>
        <w:trPr>
          <w:trHeight w:val="255" w:hRule="atLeast"/>
        </w:trPr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FANTERIE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39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örserschütze 8,1cm bzw.12,0cm schw. Granatwerfer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,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 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6+10/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 s.Kp.+1 I.G.Kp.</w:t>
            </w:r>
          </w:p>
        </w:tc>
      </w:tr>
      <w:tr>
        <w:trPr/>
        <w:tc>
          <w:tcPr>
            <w:tcW w:w="163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30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schienengewehrschütze MG 34 bzw. 42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92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 9</w:t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8/</w:t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5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ut. Volkssturm                PzFst.60 + Geweh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7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+1 Zug-Pjä.Kp. mit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39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rabinerschütze               Karabiner 98 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9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7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Nahkampfmitteln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3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harfschütze bzw.             Scharfschgew. 43   (Pionier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9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9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3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lite MP-Schütze                MP 43/Haftmine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360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=3*SPW-Btl.=120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P-Schütze                         MP-40      (Gruppenführer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8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M.=1Schtz.Gr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8</w:t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nteroffizier                        Pistole P 0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6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 Gr.=1Zug 50M.</w:t>
            </w:r>
          </w:p>
        </w:tc>
      </w:tr>
      <w:tr>
        <w:trPr>
          <w:trHeight w:val="70" w:hRule="atLeast"/>
        </w:trPr>
        <w:tc>
          <w:tcPr>
            <w:tcW w:w="1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8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ldwebel                             P 08      (Kommandosoldat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Züge=1Kp.200M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8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eutnant                               Pistole P 0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+1MG-Kp.=1Btl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38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jor                                    Pistole P 3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G.Btl=1Gren.Rgt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8</w:t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eneral                                 Pistole P 3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00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4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8</w:t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illeriebeobachter            P 08 (Munition u. Bauteile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0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 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630" w:type="dxa"/>
            <w:tcBorders>
              <w:left w:val="single" w:sz="12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ndungs- u. Kanonenboote        bzw. Eisenbahn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 0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.:</w:t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SCHÜTZEN-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0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ttl. Schützenpanzerwagen        Sd.Kfz-Nr.: 251/23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 8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0/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=40 SPW/Btl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NZER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hw. Panzerspähwagen-(Puma) Sd.Kfz-Nr.: 234/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 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/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=Pz.A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GEN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hw. Panzerspähwagen               Sd.Kfz-Nr.: 231/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 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*3/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=Nachr.SPW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SPW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ich. Schützenpanzerw. (Greif) Sd.Kfz-Nr.: 250/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 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/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= B-Stelle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3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hützenpanzerwagen                   Sd.Kfz-Nr.: 2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 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/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=Pz.A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eich. Panzerspähwagen     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 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/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=Pz.A.</w:t>
            </w:r>
          </w:p>
        </w:tc>
      </w:tr>
      <w:tr>
        <w:trPr/>
        <w:tc>
          <w:tcPr>
            <w:tcW w:w="163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.: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LEICHTE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KW Horch Typ 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92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FZ.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0</w:t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MW- Motorrad r- 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92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 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STKRAFT-</w:t>
            </w:r>
          </w:p>
        </w:tc>
        <w:tc>
          <w:tcPr>
            <w:tcW w:w="70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39</w:t>
            </w:r>
          </w:p>
        </w:tc>
        <w:tc>
          <w:tcPr>
            <w:tcW w:w="482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lbketten–Versorgungs LKW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 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/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+1 Verpfl.Kp.</w:t>
            </w:r>
          </w:p>
        </w:tc>
      </w:tr>
      <w:tr>
        <w:trPr>
          <w:trHeight w:val="239" w:hRule="atLeast"/>
        </w:trPr>
        <w:tc>
          <w:tcPr>
            <w:tcW w:w="1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GEN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2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lbketten- Sanitäts – LKW                   bzw. Sanität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 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+27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+1 Sani.Kp.mot.</w:t>
            </w:r>
          </w:p>
        </w:tc>
      </w:tr>
      <w:tr>
        <w:trPr>
          <w:trHeight w:val="70" w:hRule="atLeast"/>
        </w:trPr>
        <w:tc>
          <w:tcPr>
            <w:tcW w:w="1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3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chwerer Zugkraftwagen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 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+1 Pi.Kp.-Kmpf.staf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2</w:t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chwerer Transport-LKW–Faun 6*6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+1 Tran.Kp.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ME ALLER FAHRZEUGE, GESCHÜTZ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s.: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ME ALLER MANNSCHAFTEN+MUNITION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s.: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SAMTANZAHL ALLER EINHEITEN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ES.: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18:07:00Z</dcterms:created>
  <dc:creator>Mathi&amp;Kathi</dc:creator>
  <dc:description/>
  <dc:language>en-US</dc:language>
  <cp:lastModifiedBy>Mathi&amp;Kathi</cp:lastModifiedBy>
  <cp:lastPrinted>2005-01-13T18:57:00Z</cp:lastPrinted>
  <dcterms:modified xsi:type="dcterms:W3CDTF">2005-01-13T18:07:00Z</dcterms:modified>
  <cp:revision>2</cp:revision>
  <dc:subject/>
  <dc:title>Einheitengliederung für die Rote Armee und für die deutsche Wehrmacht</dc:title>
</cp:coreProperties>
</file>